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565614465"/>
      <w:bookmarkStart w:id="4" w:name="__Fieldmark__0_2565614465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565614465"/>
      <w:bookmarkStart w:id="6" w:name="__Fieldmark__1_2565614465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2565614465"/>
      <w:bookmarkStart w:id="8" w:name="__Fieldmark__2_2565614465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6</w:t>
        <w:tab/>
        <w:t>Catégorie réservée EI, EA, ESAT - 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2565614465"/>
      <w:bookmarkStart w:id="10" w:name="__Fieldmark__3_2565614465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7</w:t>
        <w:tab/>
        <w:t>Catégorie réservée EI, EA, ESAT - 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2565614465"/>
      <w:bookmarkStart w:id="12" w:name="__Fieldmark__4_2565614465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8</w:t>
        <w:tab/>
        <w:t>Catégorie réservée EI, EA, ESAT - 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2565614465"/>
      <w:bookmarkStart w:id="14" w:name="__Fieldmark__5_2565614465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9</w:t>
        <w:tab/>
        <w:t>Catégorie réservée EI, EA, ESAT - Quart Su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6_2565614465"/>
      <w:bookmarkStart w:id="16" w:name="__Fieldmark__6_2565614465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0</w:t>
        <w:tab/>
        <w:t>Catégorie réservée EI, EA, ESAT - 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7_2565614465"/>
      <w:bookmarkStart w:id="18" w:name="__Fieldmark__7_2565614465"/>
      <w:bookmarkEnd w:id="1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9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9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3 - Renseignements relatifs au statut de l’entreprise du candidat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8_2565614465"/>
      <w:bookmarkStart w:id="21" w:name="__Fieldmark__8_2565614465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treprise Insertion (E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9_2565614465"/>
      <w:bookmarkStart w:id="23" w:name="__Fieldmark__9_2565614465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ntreprises Adaptées (E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0_2565614465"/>
      <w:bookmarkStart w:id="25" w:name="__Fieldmark__10_2565614465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blissements ou Services d'Aide par le Travail (ESAT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7:00Z</dcterms:modified>
  <cp:revision>1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